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szCs w:val="36"/>
          <w:u w:val="single"/>
        </w:rPr>
      </w:pPr>
      <w:r>
        <w:rPr/>
        <w:tab/>
      </w:r>
      <w:r>
        <w:rPr>
          <w:sz w:val="36"/>
          <w:szCs w:val="36"/>
          <w:u w:val="single"/>
        </w:rPr>
        <w:t>The Poisonwood Bible Recommendation</w:t>
      </w:r>
    </w:p>
    <w:p>
      <w:pPr>
        <w:pStyle w:val="Normal"/>
        <w:ind w:left="2160" w:firstLine="720"/>
        <w:rPr/>
      </w:pPr>
      <w:r>
        <w:rPr/>
        <w:t>By: Greta Benson</w:t>
        <w:tab/>
        <w:t>12/13</w:t>
      </w:r>
    </w:p>
    <w:p>
      <w:pPr>
        <w:pStyle w:val="Normal"/>
        <w:ind w:firstLine="720"/>
        <w:rPr/>
      </w:pPr>
      <w:r>
        <w:rPr/>
      </w:r>
    </w:p>
    <w:p>
      <w:pPr>
        <w:pStyle w:val="Normal"/>
        <w:ind w:firstLine="720"/>
        <w:rPr/>
      </w:pPr>
      <w:r>
        <w:rPr/>
        <w:t>I read the book: The Poisonwood Bible By: Barbara Kingsolver. The book is about a family who go to Congo to be missionaries in 1959.  The main characters of the book are: Nathan Price, Orleanna Price, and their four daughters: Rachel, Leah, Adah, and Ruth May. Rachel being the eldest, really wants a boyfriend and has to always be the center of attention. Leah and Adah, the twins, are very different. Leah, at the beginning is a daddy’s girl, but then when she discovers herself she gets very independent. Adah has a disease called Hemiplegia. Hemiplegia is a disease when only one half of your body is capable to do regular things. The other half is limp and uncooperative. This disease happens when a twin, or a triplet, or quintuplet, ect. takes all the nutrition of the other child(ren) while in the womb. Adah is very independent throughout the book. then comes the youngest, Ruth May. She is definitely mommy’s girl throughout the book being the youngest and closest to her mom.</w:t>
      </w:r>
    </w:p>
    <w:p>
      <w:pPr>
        <w:pStyle w:val="Normal"/>
        <w:ind w:firstLine="720"/>
        <w:rPr/>
      </w:pPr>
      <w:r>
        <w:rPr/>
      </w:r>
    </w:p>
    <w:p>
      <w:pPr>
        <w:pStyle w:val="Normal"/>
        <w:ind w:firstLine="720"/>
        <w:rPr/>
      </w:pPr>
      <w:r>
        <w:rPr/>
        <w:t xml:space="preserve">The book starts when the family is packing up to go to Congo. When they arrive they are greeted with many hello’s and welcome’s. They live in a house that looks like a bear den with walls. The family comes across many misfortunes. They live though a plague of ants. The ants devour everything in their path. They bite everybody like a hungry crowd of thousand seeing food for the very first time. Also Rachel is ask to be married by the chief, who already has lots of wives. Trying not to hurt the tribes feelings, Rachel says that she’s engaged to someone else. Axelroot, Rachel fake fiancé is a real creep and Rachel can’t stand him but she does not want to be married to the chief so she goes along with it. Another thing they have to deal with is having Congo’s first Prime Minister killed. </w:t>
      </w:r>
    </w:p>
    <w:p>
      <w:pPr>
        <w:pStyle w:val="Normal"/>
        <w:ind w:firstLine="720"/>
        <w:rPr/>
      </w:pPr>
      <w:r>
        <w:rPr/>
      </w:r>
    </w:p>
    <w:p>
      <w:pPr>
        <w:pStyle w:val="Normal"/>
        <w:ind w:firstLine="720"/>
        <w:rPr/>
      </w:pPr>
      <w:r>
        <w:rPr/>
        <w:t xml:space="preserve">The Price family goes through many tough things in this book. I only named a few. To find out if Rachel falls in love, if the family ever gets back to America and if Congo ever gets over the death of their prime Minister, read the book </w:t>
      </w:r>
      <w:r>
        <w:rPr>
          <w:u w:val="single"/>
        </w:rPr>
        <w:t>The Poisonwood Bible.</w:t>
      </w:r>
    </w:p>
    <w:p>
      <w:pPr>
        <w:pStyle w:val="Normal"/>
        <w:ind w:firstLine="720"/>
        <w:rPr>
          <w:u w:val="single"/>
        </w:rPr>
      </w:pPr>
      <w:r>
        <w:rPr>
          <w:u w:val="single"/>
        </w:rPr>
      </w:r>
    </w:p>
    <w:p>
      <w:pPr>
        <w:pStyle w:val="Normal"/>
        <w:ind w:firstLine="720"/>
        <w:rPr/>
      </w:pPr>
      <w:r>
        <w:rPr/>
        <w:t xml:space="preserve">I would definitely recommend </w:t>
      </w:r>
      <w:r>
        <w:rPr>
          <w:u w:val="single"/>
        </w:rPr>
        <w:t>The Poisonwood Bible</w:t>
      </w:r>
      <w:r>
        <w:rPr/>
        <w:t xml:space="preserve">. It’s one of the best books I’ve ever read and will read. I will say that you would have to be a Christian or know about the bible to understand a lot about what they are talking about. Also, if you don’t like long books, don’t read this book either! That’s my recommendation for </w:t>
      </w:r>
      <w:r>
        <w:rPr>
          <w:u w:val="single"/>
        </w:rPr>
        <w:t>The Poisonwood Bible,</w:t>
      </w:r>
      <w:r>
        <w:rPr/>
        <w:t xml:space="preserve"> the best book 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23:00Z</dcterms:created>
  <dc:creator>HP Authorized Customer</dc:creator>
  <dc:description/>
  <dc:language>en-US</dc:language>
  <cp:lastModifiedBy>Owner</cp:lastModifiedBy>
  <dcterms:modified xsi:type="dcterms:W3CDTF">2010-10-22T03:23:00Z</dcterms:modified>
  <cp:revision>2</cp:revision>
  <dc:subject/>
  <dc:title>I read the book: The Poisonwood Bible By: Barbara Kingsolver</dc:title>
</cp:coreProperties>
</file>