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Book Report Recommendation Quarter 4</w:t>
      </w:r>
    </w:p>
    <w:p>
      <w:pPr>
        <w:pStyle w:val="TextBodyIndent"/>
        <w:rPr/>
      </w:pPr>
      <w:r>
        <w:rPr/>
      </w:r>
    </w:p>
    <w:p>
      <w:pPr>
        <w:pStyle w:val="TextBodyIndent"/>
        <w:rPr/>
      </w:pPr>
      <w:r>
        <w:rPr/>
      </w:r>
    </w:p>
    <w:p>
      <w:pPr>
        <w:pStyle w:val="TextBodyIndent"/>
        <w:rPr/>
      </w:pPr>
      <w:r>
        <w:rPr/>
        <w:t xml:space="preserve">I read “A Step From Heaven” by An Na. It is about a girl named Young Ju who leaves her small fishing village in Korea for a new life in “Mi Gook” (America) when she is four years old. In America it is supposed to be “a step from heaven” her mother and father work many hard physical jobs so that Young Ju and her new baby brother might have an easier lives. Young Ju has to deal with mental and physical violence as her desperate father depends on alcohol to cope with the stress. Throughout the book Young Ju learns what it’s like to go to school with kids her age and learn English. Young Ju turns out to be kind of a troublemaker at first. When Young Ju finally is starting to get the whole America thing down her parents feel like she has forgotten too much of her culture and a lot of stress is put on her. </w:t>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32"/>
        </w:rPr>
      </w:pPr>
      <w:r>
        <w:rPr>
          <w:rFonts w:cs="Tahoma" w:ascii="Tahoma" w:hAnsi="Tahoma"/>
          <w:sz w:val="32"/>
        </w:rPr>
        <w:t xml:space="preserve">Honestly, I hated “A Step From Heaven.” It bored me and it was hard to keep reading. It was a slow book too, even though it was pretty short it felt like it took forever to get through. It isn’t something I would normally read so I guess I just wasn’t very in to it. I wouldn’t really recommend it to anyone unless you like reading about adjusting to a new place. If you are coming from a new place or you are the new kid you might find you relate to it and might enjoy the boo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22:00Z</dcterms:created>
  <dc:creator>Owner</dc:creator>
  <dc:description/>
  <dc:language>en-US</dc:language>
  <cp:lastModifiedBy>Owner</cp:lastModifiedBy>
  <dcterms:modified xsi:type="dcterms:W3CDTF">2011-05-19T00:22:00Z</dcterms:modified>
  <cp:revision>2</cp:revision>
  <dc:subject/>
  <dc:title>Book Report Recommendation Quarter 4</dc:title>
</cp:coreProperties>
</file>