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African Book Report</w:t>
      </w:r>
    </w:p>
    <w:p>
      <w:pPr>
        <w:pStyle w:val="Normal"/>
        <w:rPr>
          <w:sz w:val="32"/>
        </w:rPr>
      </w:pPr>
      <w:r>
        <w:rPr>
          <w:sz w:val="32"/>
        </w:rPr>
        <w:tab/>
        <w:t>The book I read is Surrender. I thought this book was ok. It was confusing at parts because it talks in third person. For me I think it’s confusing to listening to two people be narrators.</w:t>
      </w:r>
    </w:p>
    <w:p>
      <w:pPr>
        <w:pStyle w:val="Normal"/>
        <w:rPr>
          <w:sz w:val="32"/>
        </w:rPr>
      </w:pPr>
      <w:r>
        <w:rPr>
          <w:sz w:val="32"/>
        </w:rPr>
        <w:tab/>
        <w:t xml:space="preserve">Surrender is about two completely different boys who make a pact to be best friends forever. One of the boys doesn’t have a home and lives with his dog in the wilderness, and his name is Finnigan. The other boy’s name is Anwell and he lives with his parents. His dad is chief of the police so not very many kids at school like him. Also Finnigan calls Anwell Gabriel. </w:t>
      </w:r>
    </w:p>
    <w:p>
      <w:pPr>
        <w:pStyle w:val="Normal"/>
        <w:rPr>
          <w:sz w:val="32"/>
        </w:rPr>
      </w:pPr>
      <w:r>
        <w:rPr>
          <w:sz w:val="32"/>
        </w:rPr>
        <w:tab/>
        <w:t xml:space="preserve">As I said before Finnigan and Gabriel made a pact to be friends forever, but that’s not the only thing the make a pact to. Gabriel want to only do good things so his parents don’t get mad at him, so he and Finnigan make a pact that Finnigan will do the bad thing for Gabriel and Gabriel will only do the good things. </w:t>
      </w:r>
    </w:p>
    <w:p>
      <w:pPr>
        <w:pStyle w:val="Normal"/>
        <w:rPr/>
      </w:pPr>
      <w:r>
        <w:rPr>
          <w:sz w:val="32"/>
        </w:rPr>
        <w:tab/>
        <w:t>If you don’t like it when every chapter the narrator changes then I would not recommend this book for you. It doesn’t bother me very much in books but this book was very confusing for me. It’s hard to tell whose speaking or if they are together in the chapter.</w:t>
      </w:r>
    </w:p>
    <w:p>
      <w:pPr>
        <w:pStyle w:val="Normal"/>
        <w:rPr>
          <w:sz w:val="32"/>
        </w:rPr>
      </w:pPr>
      <w:r>
        <w:rPr>
          <w:sz w:val="32"/>
        </w:rPr>
        <w:tab/>
        <w:t>I would give this book two stars out of five. It also doesn’t have a very good storyline either. I checked this book out because it looked like it would be a good adventure. The best part is at the end of book which I don’t like about a book because I think the beginning of a book should be good so it gets you hooked.</w:t>
      </w:r>
    </w:p>
    <w:p>
      <w:pPr>
        <w:pStyle w:val="Normal"/>
        <w:rPr>
          <w:sz w:val="32"/>
        </w:rPr>
      </w:pPr>
      <w:r>
        <w:rPr>
          <w:sz w:val="32"/>
        </w:rPr>
        <w:tab/>
        <w:t>Overall I would not recommend reading this because it has a poor storyline and it’s very confusing. Although if you want a challenging book this would be the book for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43:00Z</dcterms:created>
  <dc:creator>User</dc:creator>
  <dc:description/>
  <cp:keywords/>
  <dc:language>en-US</dc:language>
  <cp:lastModifiedBy>953255</cp:lastModifiedBy>
  <dcterms:modified xsi:type="dcterms:W3CDTF">2011-01-07T17:14:00Z</dcterms:modified>
  <cp:revision>2</cp:revision>
  <dc:subject/>
  <dc:title>African Book Report</dc:title>
</cp:coreProperties>
</file>