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Gautami" w:ascii="Gautami" w:hAnsi="Gautami"/>
          <w:sz w:val="28"/>
        </w:rPr>
        <w:t xml:space="preserve">I read </w:t>
      </w:r>
      <w:r>
        <w:rPr>
          <w:rFonts w:cs="Gautami" w:ascii="Gautami" w:hAnsi="Gautami"/>
          <w:i/>
          <w:iCs/>
          <w:sz w:val="28"/>
        </w:rPr>
        <w:t>Before We Were Free</w:t>
      </w:r>
      <w:r>
        <w:rPr>
          <w:rFonts w:cs="Gautami" w:ascii="Gautami" w:hAnsi="Gautami"/>
          <w:sz w:val="28"/>
        </w:rPr>
        <w:t xml:space="preserve"> by Julia Alvares. It’s about a 12 year old girl named Anita who lives in the Dominican Republic with her family. Anita struggles living in the compound and trying to be free like her cousin Carla and her family. They just moved to New York. The SIM (Secret police) invade Anita’s house along with a lot of other houses in the compound. Anita’s father and other men plan to get ride of the leader, El Jefe. One the finally do the SIM take Anita’s father and Uncle away to prison.  Since Anita’s family is the one that hid El Jefe in the trunk of their car they are in the most trouble. Anita, her mother, and her older brother are wanted now by the secret police. They have to go in hiding until the can escape to the United States.  They hide in her cousin Oscar’s house. Oscar and his three sisters don’t even know that they are hiding in their parents walk- in closet, just their parents know. When the SIM or anyone else comes over they have to go into the bathroom storage closet and up into the crawl space. Finally, after about a month and a half one of Anita’s family friends Wimpy rescues them and gets a airplane to take them to New York with the rest of their family. Although her father and uncle are still missing. The find out about a moth later that the SIM brought them to the beach, tied them up to palm trees and shot them until they died. After they were dumped into the water. Anita and her family struggle being an immigrant in the United States.</w:t>
      </w:r>
    </w:p>
    <w:p>
      <w:pPr>
        <w:pStyle w:val="Normal"/>
        <w:rPr>
          <w:rFonts w:ascii="Gautami" w:hAnsi="Gautami" w:cs="Gautami"/>
          <w:sz w:val="28"/>
        </w:rPr>
      </w:pPr>
      <w:r>
        <w:rPr>
          <w:rFonts w:cs="Gautami" w:ascii="Gautami" w:hAnsi="Gautami"/>
          <w:sz w:val="28"/>
        </w:rPr>
      </w:r>
    </w:p>
    <w:p>
      <w:pPr>
        <w:pStyle w:val="Normal"/>
        <w:ind w:firstLine="720"/>
        <w:rPr/>
      </w:pPr>
      <w:r>
        <w:rPr>
          <w:rFonts w:cs="Gautami" w:ascii="Gautami" w:hAnsi="Gautami"/>
          <w:sz w:val="28"/>
        </w:rPr>
        <w:t xml:space="preserve">I liked the book </w:t>
      </w:r>
      <w:r>
        <w:rPr>
          <w:rFonts w:cs="Gautami" w:ascii="Gautami" w:hAnsi="Gautami"/>
          <w:i/>
          <w:iCs/>
          <w:sz w:val="28"/>
        </w:rPr>
        <w:t>Before We Were Free</w:t>
      </w:r>
      <w:r>
        <w:rPr>
          <w:rFonts w:cs="Gautami" w:ascii="Gautami" w:hAnsi="Gautami"/>
          <w:sz w:val="28"/>
        </w:rPr>
        <w:t xml:space="preserve"> by Julia Alvares. I liked the book because it was pretty fast paced and usually their wasn’t a time that something wasn’t going on. Whether Anita’s house was being raided by the secret police and breaking everything in sight or someone new was coming to the compound or someone was leaving to the United States to escape the secret police. I recommend this book to anyone who likes fast paced books and want to learn more about the Dominican Republic and how they had to live around the 1960s. You also learn a little bit about what it’s like to be an immigrant. Also if you just want to read a great book.</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utam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3:36:00Z</dcterms:created>
  <dc:creator>954858</dc:creator>
  <dc:description/>
  <dc:language>en-US</dc:language>
  <cp:lastModifiedBy>954858</cp:lastModifiedBy>
  <dcterms:modified xsi:type="dcterms:W3CDTF">2011-01-13T23:36:00Z</dcterms:modified>
  <cp:revision>2</cp:revision>
  <dc:subject/>
  <dc:title>I read Before We Were Free by Julia Alvares</dc:title>
</cp:coreProperties>
</file>