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The book I read was Beneath The Lion’s Gaze by Maaza Mengiste. </w:t>
      </w:r>
    </w:p>
    <w:p>
      <w:pPr>
        <w:pStyle w:val="Normal"/>
        <w:rPr/>
      </w:pPr>
      <w:r>
        <w:rPr/>
        <w:tab/>
        <w:t xml:space="preserve"> The first part shows how the youngest son, Dawit, is part of an underground conflict to get rid of the emperor, because they believe he does not care for anyone.</w:t>
      </w:r>
    </w:p>
    <w:p>
      <w:pPr>
        <w:pStyle w:val="Normal"/>
        <w:rPr/>
      </w:pPr>
      <w:r>
        <w:rPr/>
        <w:tab/>
        <w:t>The oldest son, Yonas, takes care of his wife Sara and his daughter Tizita, before and after Tizita is badly injured, and how Sara is hurting herself.</w:t>
      </w:r>
    </w:p>
    <w:p>
      <w:pPr>
        <w:pStyle w:val="Normal"/>
        <w:rPr/>
      </w:pPr>
      <w:r>
        <w:rPr/>
        <w:tab/>
        <w:t>Their father, Hailu, is working at the hospital taking care of his patients. He tries to keep his wife, Selam, alive even though he made a promise to her to end her life.</w:t>
      </w:r>
    </w:p>
    <w:p>
      <w:pPr>
        <w:pStyle w:val="Normal"/>
        <w:rPr/>
      </w:pPr>
      <w:r>
        <w:rPr/>
        <w:tab/>
        <w:t>It also shows Mickey, Dawit’s friend, who is working for the military, which Dawit is very upset about. And it also shows the emperor and how he doesn’t understand why everyone is talking about money he never had, and up to the time where he is put in jail.</w:t>
      </w:r>
    </w:p>
    <w:p>
      <w:pPr>
        <w:pStyle w:val="Normal"/>
        <w:rPr/>
      </w:pPr>
      <w:r>
        <w:rPr/>
        <w:tab/>
        <w:t>The second part shows 3 years later and how the “Derg” has taken control over Ethiopia. How Hailu is ordered to take care of a severely injured girl, Yonas taking care of his family still, and Dawit who is still in the underground resistance trying to get rid of the “Derg” now.</w:t>
      </w:r>
    </w:p>
    <w:p>
      <w:pPr>
        <w:pStyle w:val="Normal"/>
        <w:rPr/>
      </w:pPr>
      <w:r>
        <w:rPr/>
        <w:tab/>
        <w:t>And the third and final part shows how their father, Hailu, has been ordered to report to jail, Dawit is still in the underground resistance, and Yonas is always praying for the wars to all just st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I would recommend this to people who like to read realistic fiction novels, because this book is not non-fiction but it is not fantasy or anything that is thrown out of proportion. Though if you are more into fantasy or sci-fi or any other book, you might not want to read it because this book is really time consuming, and if you don’t get into the book, you may not finish it for a while; or maybe even never.</w:t>
      </w:r>
    </w:p>
    <w:p>
      <w:pPr>
        <w:pStyle w:val="Normal"/>
        <w:rPr/>
      </w:pPr>
      <w:r>
        <w:rPr/>
        <w:tab/>
        <w:t>You might like to read African novels, and if so you would like to read this book because it is based in Ethiopia, which is an African country. You learn about some of the country and how family’s work in Ethiopia, and if that interests you, I think you would like this book because the family is really loving of one another, but they have some rough spots.</w:t>
      </w:r>
    </w:p>
    <w:p>
      <w:pPr>
        <w:pStyle w:val="Normal"/>
        <w:ind w:firstLine="720"/>
        <w:rPr/>
      </w:pPr>
      <w:r>
        <w:rPr/>
        <w:t xml:space="preserve">If you like books with drama, even just a little, than you would like this book because the family, and the entire country, has a lot of drama going on while the emperor was in rule, and then some more when the Derg took over. </w:t>
      </w:r>
    </w:p>
    <w:p>
      <w:pPr>
        <w:pStyle w:val="Normal"/>
        <w:ind w:firstLine="720"/>
        <w:rPr/>
      </w:pPr>
      <w:r>
        <w:rPr/>
        <w:t>They have fights with former friends, with the emperor, and the Derg, but they also have some nice moments with Tizita, Selam, and Dawit, and I think it was really nice to get different emotions into the book, and I think that you would like it too.</w:t>
      </w:r>
    </w:p>
    <w:p>
      <w:pPr>
        <w:pStyle w:val="Normal"/>
        <w:ind w:firstLine="720"/>
        <w:rPr/>
      </w:pPr>
      <w:r>
        <w:rPr/>
        <w:t>If none of this interests you, then I suggest you go check out a shorter story, a fantasy or sci-fi novel, or a non-time consuming book because this book takes longer then it should and I really see no point in trying to read it again because it was boring and I really wished it was shorter and more interesting. Hope this helps your decision on whether or not you should read this book.</w:t>
      </w:r>
    </w:p>
    <w:p>
      <w:pPr>
        <w:pStyle w:val="Normal"/>
        <w:rPr/>
      </w:pPr>
      <w:r>
        <w:rPr/>
      </w:r>
    </w:p>
    <w:p>
      <w:pPr>
        <w:pStyle w:val="Normal"/>
        <w:rPr/>
      </w:pPr>
      <w:r>
        <w:rPr/>
      </w:r>
    </w:p>
    <w:p>
      <w:pPr>
        <w:pStyle w:val="Normal"/>
        <w:rPr/>
      </w:pPr>
      <w:r>
        <w:rPr/>
        <w:tab/>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22:00Z</dcterms:created>
  <dc:creator>Kaufman</dc:creator>
  <dc:description/>
  <dc:language>en-US</dc:language>
  <cp:lastModifiedBy>Kaufman</cp:lastModifiedBy>
  <dcterms:modified xsi:type="dcterms:W3CDTF">2010-11-04T23:22:00Z</dcterms:modified>
  <cp:revision>2</cp:revision>
  <dc:subject/>
  <dc:title/>
</cp:coreProperties>
</file>