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sz w:val="48"/>
        </w:rPr>
      </w:pPr>
      <w:r>
        <w:rPr>
          <w:sz w:val="48"/>
        </w:rPr>
        <w:t>FANG</w:t>
      </w:r>
    </w:p>
    <w:p>
      <w:pPr>
        <w:pStyle w:val="Body"/>
        <w:rPr>
          <w:sz w:val="28"/>
        </w:rPr>
      </w:pPr>
      <w:r>
        <w:rPr>
          <w:sz w:val="28"/>
        </w:rPr>
        <w:tab/>
        <w:t>The book I read is about a group of teenagers who help needy homeless kids in Africa by feeding them rice and giving them candy and other treats. They also play with them and help to reunite them with their family. There was just a war and the whole place is a big fiasco, and there is a shortage of food. These teenagers aren’t like normal, ordinary teenagers, they’re lab experiments that scientists made. They have two feathery ten foot wings. People shoot at them because they think they’re strange, weird, or freaky. Five teenagers are members in the group. They are Gazzy, Max, Fang, Iggy, and Angel. There is also another bird kid that joins their group later in the book, and his name is Dylan. Max is the leader of the group and Fang is second in command.</w:t>
      </w:r>
    </w:p>
    <w:p>
      <w:pPr>
        <w:pStyle w:val="Body"/>
        <w:rPr>
          <w:sz w:val="28"/>
        </w:rPr>
      </w:pPr>
      <w:r>
        <w:rPr>
          <w:sz w:val="28"/>
        </w:rPr>
        <w:tab/>
        <w:t>After people start to realize that they’re bird kids, they’re forced to leave Africa and if they stay they will be killed. The group packs up and moves to another home by the Grand Canyon. Even there people and evil creatures tried to kill them. The creatures are bloodthirsty wolves with big burning bright red eyes.</w:t>
      </w:r>
    </w:p>
    <w:p>
      <w:pPr>
        <w:pStyle w:val="Body"/>
        <w:rPr>
          <w:sz w:val="28"/>
        </w:rPr>
      </w:pPr>
      <w:r>
        <w:rPr>
          <w:sz w:val="28"/>
        </w:rPr>
        <w:tab/>
        <w:t xml:space="preserve"> There they start homeschooling each other and try to act and be as normal as possible. The groups’ home is like any normal home. It has a bathroom and televisions in it. But in order to get in the house you have to fly. Their house is built on a huge, smooth rock that’s hundreds of feet up. If you don’t have wings someone in the house has to lower a long ladder for you to climb up.  As you get deeper into the book an evil scientist starts to try to capture them and turn them into his own evil killing machines. </w:t>
      </w:r>
    </w:p>
    <w:p>
      <w:pPr>
        <w:pStyle w:val="Body"/>
        <w:rPr>
          <w:sz w:val="28"/>
        </w:rPr>
      </w:pPr>
      <w:r>
        <w:rPr>
          <w:sz w:val="28"/>
        </w:rPr>
        <w:tab/>
        <w:t xml:space="preserve">I really enjoyed this book because it was very suspenseful and action packed. It had me reading more and more every day. I read this book in a day and it’s 300 plus pages. This is one of the best books I’ve ever read. It never gets boring and every sentence you read it gets better. People who like suspenseful and action book should definitely read this book. It always keeps you thinking, what will happen next, and will they be ok? This book also has a little bit of romance in it so if you like a book with romance I think you would also like this book. </w:t>
      </w:r>
    </w:p>
    <w:p>
      <w:pPr>
        <w:pStyle w:val="Body"/>
        <w:rPr>
          <w:sz w:val="28"/>
        </w:rPr>
      </w:pPr>
      <w:r>
        <w:rPr>
          <w:sz w:val="28"/>
        </w:rPr>
        <w:tab/>
        <w:t xml:space="preserve">People who don’t like action, suspense, and a little bit of romance I would recommend not reading this book. If you also don’t like sad books don’t read this. It’s a very sad book. Overall I think almost anyone would like this book. </w:t>
      </w:r>
    </w:p>
    <w:p>
      <w:pPr>
        <w:pStyle w:val="Body"/>
        <w:rPr>
          <w:sz w:val="28"/>
        </w:rPr>
      </w:pPr>
      <w:r>
        <w:rPr>
          <w:sz w:val="28"/>
        </w:rPr>
        <w:tab/>
        <w:tab/>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32:00Z</dcterms:created>
  <dc:creator>JSEAQUIS</dc:creator>
  <dc:description/>
  <cp:keywords/>
  <dc:language>en-US</dc:language>
  <cp:lastModifiedBy>JSEAQUIS</cp:lastModifiedBy>
  <dcterms:modified xsi:type="dcterms:W3CDTF">2010-11-02T14:32:00Z</dcterms:modified>
  <cp:revision>2</cp:revision>
  <dc:subject/>
  <dc:title/>
</cp:coreProperties>
</file>