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Steve Irwin: The Crocodile Hunter By, Steve and Terri Irwin</w:t>
      </w:r>
    </w:p>
    <w:p>
      <w:pPr>
        <w:pStyle w:val="Normal"/>
        <w:spacing w:lineRule="auto" w:line="480"/>
        <w:jc w:val="both"/>
        <w:rPr/>
      </w:pPr>
      <w:r>
        <w:rPr/>
        <w:t>Eric Magaw</w:t>
      </w:r>
    </w:p>
    <w:p>
      <w:pPr>
        <w:pStyle w:val="Normal"/>
        <w:spacing w:lineRule="auto" w:line="480"/>
        <w:jc w:val="both"/>
        <w:rPr/>
      </w:pPr>
      <w:r>
        <w:rPr/>
        <w:tab/>
        <w:t>The book I read for my quarter two continent report was Steve Irwin: The Crocodile Hunter. It was an autobiography of Steve Irwin’s life and some of his wife’s. It started out with Steve as a young child and his present for his sixth birthday, a 6 foot python, and how he couldn’t play with it because it could quite possibly make him its next meal. This sparked his interest in reptiles and other wild life.</w:t>
        <w:br/>
        <w:tab/>
        <w:t>He spent a lot of his time growing up in “The Bush” a dry place located in central Australia that is full of wild life. Steve loved to go out and visit with his father. He was constantly surrounded by wildlife growing up. His parents picked up every sick or injured animal that they found.</w:t>
      </w:r>
    </w:p>
    <w:p>
      <w:pPr>
        <w:pStyle w:val="Normal"/>
        <w:spacing w:lineRule="auto" w:line="480"/>
        <w:jc w:val="both"/>
        <w:rPr/>
      </w:pPr>
      <w:r>
        <w:rPr/>
        <w:tab/>
        <w:t>Steve met Terri in 1991 and they were soon married in 1992. Steve’s main accomplishment that he is famous for is the capture, relocation, and zoo for crocodiles and other species of that reptilian family. Steve later had a little girl named Bindi. She later starred in the movie Free Willie Four. When ever Steve and Terri could they would take Bindi with them. She loved traveling and loved the wild life.</w:t>
      </w:r>
    </w:p>
    <w:p>
      <w:pPr>
        <w:pStyle w:val="Normal"/>
        <w:spacing w:lineRule="auto" w:line="480"/>
        <w:ind w:firstLine="720"/>
        <w:jc w:val="both"/>
        <w:rPr/>
      </w:pPr>
      <w:r>
        <w:rPr/>
        <w:t>Steve lived a long and exciting life. But though as everyone knows he died in 2006 due to a stingray barb through the heart.</w:t>
      </w:r>
    </w:p>
    <w:p>
      <w:pPr>
        <w:pStyle w:val="Normal"/>
        <w:spacing w:lineRule="auto" w:line="480"/>
        <w:jc w:val="both"/>
        <w:rPr>
          <w:u w:val="single"/>
        </w:rPr>
      </w:pPr>
      <w:r>
        <w:rPr>
          <w:u w:val="single"/>
        </w:rPr>
        <w:t>Recommendation</w:t>
      </w:r>
    </w:p>
    <w:p>
      <w:pPr>
        <w:pStyle w:val="Normal"/>
        <w:spacing w:lineRule="auto" w:line="480"/>
        <w:jc w:val="both"/>
        <w:rPr/>
      </w:pPr>
      <w:r>
        <w:rPr/>
        <w:tab/>
        <w:t>I loved this book. Though it was short I have always been fascinated by wild life. Steve Irwin was my idol growing up. He was my hero and I wanted to be just like him. Though on that fateful day I was devastated.</w:t>
      </w:r>
    </w:p>
    <w:p>
      <w:pPr>
        <w:pStyle w:val="Normal"/>
        <w:spacing w:lineRule="auto" w:line="480"/>
        <w:jc w:val="both"/>
        <w:rPr/>
      </w:pPr>
      <w:r>
        <w:rPr/>
        <w:tab/>
        <w:t>This book takes you thought the life and past of Steve Irwin at the time that it had been written. Even though Steve Irwin is not an amazing writer he is still able to recall those events perfectly. I would recommend this book to annoy who loves Animals or Steve Irwin. It is full of information and is not to hard of a read.</w:t>
      </w:r>
    </w:p>
    <w:p>
      <w:pPr>
        <w:pStyle w:val="Normal"/>
        <w:spacing w:lineRule="auto" w:line="480"/>
        <w:jc w:val="both"/>
        <w:rPr/>
      </w:pPr>
      <w:r>
        <w:rPr/>
        <w:t xml:space="preserve"> </w:t>
      </w:r>
      <w:r>
        <w:rPr/>
        <w:t>Overall I would give this book a 4/5. It lost a point because, again, Steve Irwin is not too good of a writer. Overall a very good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2:05:00Z</dcterms:created>
  <dc:creator>Orion Rainwater</dc:creator>
  <dc:description/>
  <cp:keywords/>
  <dc:language>en-US</dc:language>
  <cp:lastModifiedBy>Orion Rainwater</cp:lastModifiedBy>
  <dcterms:modified xsi:type="dcterms:W3CDTF">2011-01-21T22:39:00Z</dcterms:modified>
  <cp:revision>1</cp:revision>
  <dc:subject/>
  <dc:title>Steve Irwin: The Crocodile Hunter By, Steve and Terri Irwin</dc:title>
</cp:coreProperties>
</file>