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imple Gift   by Steven Herrick</w:t>
      </w:r>
    </w:p>
    <w:p>
      <w:pPr>
        <w:pStyle w:val="Normal"/>
        <w:jc w:val="right"/>
        <w:rPr>
          <w:rFonts w:ascii="ScholHudson-Bold" w:hAnsi="ScholHudson-Bold" w:cs="ScholHudson-Bold"/>
          <w:sz w:val="28"/>
        </w:rPr>
      </w:pPr>
      <w:r>
        <w:rPr>
          <w:rFonts w:cs="ScholHudson-Bold" w:ascii="ScholHudson-Bold" w:hAnsi="ScholHudson-Bold"/>
          <w:sz w:val="28"/>
        </w:rPr>
      </w:r>
    </w:p>
    <w:p>
      <w:pPr>
        <w:pStyle w:val="Normal"/>
        <w:jc w:val="right"/>
        <w:rPr>
          <w:rFonts w:ascii="ScholHudson-Bold" w:hAnsi="ScholHudson-Bold" w:cs="ScholHudson-Bold"/>
          <w:sz w:val="28"/>
        </w:rPr>
      </w:pPr>
      <w:r>
        <w:rPr>
          <w:rFonts w:cs="ScholHudson-Bold" w:ascii="ScholHudson-Bold" w:hAnsi="ScholHudson-Bold"/>
          <w:sz w:val="28"/>
        </w:rPr>
      </w:r>
    </w:p>
    <w:p>
      <w:pPr>
        <w:pStyle w:val="Normal"/>
        <w:rPr/>
      </w:pPr>
      <w:r>
        <w:rPr>
          <w:rFonts w:cs="ScholHudson-Bold" w:ascii="ScholHudson-Bold" w:hAnsi="ScholHudson-Bold"/>
          <w:sz w:val="28"/>
        </w:rPr>
        <w:t xml:space="preserve">I read </w:t>
      </w:r>
      <w:r>
        <w:rPr>
          <w:rFonts w:cs="ScholHudson-Bold" w:ascii="ScholHudson-Bold" w:hAnsi="ScholHudson-Bold"/>
          <w:i/>
          <w:iCs/>
          <w:sz w:val="28"/>
        </w:rPr>
        <w:t>The Simple Gift</w:t>
      </w:r>
      <w:r>
        <w:rPr>
          <w:rFonts w:cs="ScholHudson-Bold" w:ascii="ScholHudson-Bold" w:hAnsi="ScholHudson-Bold"/>
          <w:sz w:val="28"/>
        </w:rPr>
        <w:t xml:space="preserve"> by Steven Herrick. </w:t>
      </w:r>
      <w:r>
        <w:rPr>
          <w:rFonts w:cs="ScholHudson-Bold" w:ascii="ScholHudson-Bold" w:hAnsi="ScholHudson-Bold"/>
          <w:i/>
          <w:iCs/>
          <w:sz w:val="28"/>
        </w:rPr>
        <w:t>The Simple Gift</w:t>
      </w:r>
      <w:r>
        <w:rPr>
          <w:rFonts w:cs="ScholHudson-Bold" w:ascii="ScholHudson-Bold" w:hAnsi="ScholHudson-Bold"/>
          <w:sz w:val="28"/>
        </w:rPr>
        <w:t xml:space="preserve"> is about a sixteen-year old boy named Billy who runs away from his home a day after school. His father is an alcoholic and also abusive. Billy leaves and takes his dads champagne, beer, and cigarettes. Why? Simply to make his dad angry. Billy leaves a bottle of lemonade instead and a note saying “See ya dad. I’ve taken the alcohol. Drink this instead to celebrate your son leaving home.” Billy walks for a while and then finds a freight train that has stopped at the crossing for no good reason. Billy runs, he jumps on the train. The engineer notices and goes by Billy. He asks him what he is doing. Billy tells him his story about his father and leaving home. The engineer says he will drop him off at Bendarat. Billy finds an abandoned freight train outside of a small town. He finds an old man is in the freight train next to him. His name is Bill, Billy calls him Old Bill. Bill isn’t interested in making friends at first, but Billy tries hard and Eventually Old Bill tells him his story. Old Bill’s daughter fell out of a tree and died in the hospital. A year later his wife dies too. He leaves his house because of the memories and moves into the freight train. Bill finds love at a local McDonalds, her name is Caitlin. Old Bill gives Billy the best gift he could give him, plus Billy learns the real meaning of family.</w:t>
      </w:r>
    </w:p>
    <w:p>
      <w:pPr>
        <w:pStyle w:val="Normal"/>
        <w:rPr>
          <w:rFonts w:ascii="ScholHudson-Bold" w:hAnsi="ScholHudson-Bold" w:cs="ScholHudson-Bold"/>
          <w:sz w:val="28"/>
        </w:rPr>
      </w:pPr>
      <w:r>
        <w:rPr>
          <w:rFonts w:cs="ScholHudson-Bold" w:ascii="ScholHudson-Bold" w:hAnsi="ScholHudson-Bold"/>
          <w:sz w:val="28"/>
        </w:rPr>
        <w:tab/>
      </w:r>
    </w:p>
    <w:p>
      <w:pPr>
        <w:pStyle w:val="Normal"/>
        <w:rPr/>
      </w:pPr>
      <w:r>
        <w:rPr>
          <w:rFonts w:cs="ScholHudson-Bold" w:ascii="ScholHudson-Bold" w:hAnsi="ScholHudson-Bold"/>
          <w:sz w:val="28"/>
        </w:rPr>
        <w:tab/>
        <w:t xml:space="preserve">I loved the book </w:t>
      </w:r>
      <w:r>
        <w:rPr>
          <w:rFonts w:cs="ScholHudson-Bold" w:ascii="ScholHudson-Bold" w:hAnsi="ScholHudson-Bold"/>
          <w:i/>
          <w:iCs/>
          <w:sz w:val="28"/>
        </w:rPr>
        <w:t>The Simple Gift</w:t>
      </w:r>
      <w:r>
        <w:rPr>
          <w:rFonts w:cs="ScholHudson-Bold" w:ascii="ScholHudson-Bold" w:hAnsi="ScholHudson-Bold"/>
          <w:sz w:val="28"/>
        </w:rPr>
        <w:t xml:space="preserve">. I liked it because even though it was a pretty short read, it had a great story behind it. Billy learned what it felt like for someone to actually care about him. Plus Old Bill learned how to move past the past. I also liked it because it shows you that sometimes hobos aren’t as scary as people think they are, a person is a person, they have feelings too. Everyone has a story. </w:t>
      </w:r>
      <w:r>
        <w:rPr>
          <w:rFonts w:cs="ScholHudson-Bold" w:ascii="ScholHudson-Bold" w:hAnsi="ScholHudson-Bold"/>
          <w:i/>
          <w:iCs/>
          <w:sz w:val="28"/>
        </w:rPr>
        <w:t>The Simple Gift</w:t>
      </w:r>
      <w:r>
        <w:rPr>
          <w:rFonts w:cs="ScholHudson-Bold" w:ascii="ScholHudson-Bold" w:hAnsi="ScholHudson-Bold"/>
          <w:sz w:val="28"/>
        </w:rPr>
        <w:t xml:space="preserve"> has a great message behind it too. I would recommend this book to anyone who wants to read a great story about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lHudson-Bold">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ScholHudson-Bold" w:hAnsi="ScholHudson-Bold" w:cs="ScholHudson-Bold"/>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3:16:00Z</dcterms:created>
  <dc:creator>954858</dc:creator>
  <dc:description/>
  <dc:language>en-US</dc:language>
  <cp:lastModifiedBy>954858</cp:lastModifiedBy>
  <dcterms:modified xsi:type="dcterms:W3CDTF">2010-11-15T23:47:00Z</dcterms:modified>
  <cp:revision>1</cp:revision>
  <dc:subject/>
  <dc:title>The Simple Gift   by Steven Herrick</dc:title>
</cp:coreProperties>
</file>