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ook I read was called the year down yonder. This book is about a girl who lived in Chicago withy her mom, but then her mom made her go and live with her grandma. So she had to go live with grandma in Australia. She goes to a school where most of the people there make fun of her for being from Chicago, they call her rich girl and stuff. Everyone though is deeply terrified of her grandma. She has a shotgun and she is one of the best cooks in her town. One night Her grandma and her went out to go “pick” up some ingredients for her pies. But really they were going to  go steal all the stuff. They went out and picked some fruits from a neighbors tree. They knocked all of them down and they had to stuff them in a wagon. Also they had this school dance party thing and her grandma was one of the people running it. But as she lives with her grandma in Australia I think she starts to like living with her grandma more. She doesn’t really change all that much, but the way she talks she has changed. </w:t>
      </w:r>
    </w:p>
    <w:p>
      <w:pPr>
        <w:pStyle w:val="Normal"/>
        <w:rPr/>
      </w:pPr>
      <w:r>
        <w:rPr/>
        <w:tab/>
        <w:t>I recommend this book for different reasons. One of the reasons why I recommend this book is because if you are not from Australia you will get a chance to visualize and experience some of the stuff in Australia. I also recommend this book because in most of the book they describe what it is like to live in Australia. And she has to get use to the very different change in her lifestyle. This book is not very long but it still has a good story line. . This book is a pretty serious. But I think that there are just a few funny parts. Some of the things in this book I wouldn’t recommend. This book is ok, but most of this book is kind of boring. But one of the reasons that I read this book was because it was short. But this book is probably a 6 on a scale from 1 to 10. This book is ok but those are some of the reasons why I recommend A Year Down Yon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0:52:00Z</dcterms:created>
  <dc:creator>JLEE</dc:creator>
  <dc:description/>
  <cp:keywords/>
  <dc:language>en-US</dc:language>
  <cp:lastModifiedBy>JLEE</cp:lastModifiedBy>
  <dcterms:modified xsi:type="dcterms:W3CDTF">2011-01-22T01:25:00Z</dcterms:modified>
  <cp:revision>1</cp:revision>
  <dc:subject/>
  <dc:title>The book I read was called the year down yonder</dc:title>
</cp:coreProperties>
</file>