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ost Hero</w:t>
      </w:r>
    </w:p>
    <w:p>
      <w:pPr>
        <w:pStyle w:val="Normal"/>
        <w:rPr/>
      </w:pPr>
      <w:r>
        <w:rPr/>
        <w:t>Eric Magaw</w:t>
      </w:r>
    </w:p>
    <w:p>
      <w:pPr>
        <w:pStyle w:val="Normal"/>
        <w:rPr/>
      </w:pPr>
      <w:r>
        <w:rPr/>
        <w:tab/>
        <w:t xml:space="preserve">For my fourth quarter continent book report I chose the book </w:t>
      </w:r>
      <w:r>
        <w:rPr>
          <w:i/>
        </w:rPr>
        <w:t>The Lost Hero</w:t>
      </w:r>
      <w:r>
        <w:rPr/>
        <w:t>. The book is about Greek and Roman gods and makes a lot of references toward the Trojan War. Troy is located in western Turkey, on the coast of the Mediterranean Sea. The book begins with the main character, Jason, waking up, holding the hand of a girl he’d never known before.  When Jason asked the girl who she was the girl seemed confused.  She replied “Jason are you ok? I’m Piper, your girlfriend. Remember?” Jason was incredibly confused. Before he could reply ‘no’ the boy in front of him looked at him puzzled. He asked Jason why he was acting so odd and if he was feeling alright.</w:t>
      </w:r>
    </w:p>
    <w:p>
      <w:pPr>
        <w:pStyle w:val="Normal"/>
        <w:rPr/>
      </w:pPr>
      <w:r>
        <w:rPr/>
        <w:tab/>
        <w:t>Jason replied no. he had no Idea where he was, who they were, and let alone where he came from.  Piper and Leo, the boy next to him apparently his friend, both thought he was joking before they saw the look of seriousness on his face.  A bit concerned they explained they were on a field trip to the Grand Canyon.  The school was called ‘The Wilderness’, a school for troubled children and delinquents.  They also explained that the person who seemed to be in charge at the front of the bus was named Coach Hedge.</w:t>
      </w:r>
    </w:p>
    <w:p>
      <w:pPr>
        <w:pStyle w:val="Normal"/>
        <w:rPr/>
      </w:pPr>
      <w:r>
        <w:rPr/>
        <w:tab/>
        <w:t>When they arrived at the Grand Canyon all hell broke loose. Kids were running everywhere and it was just out of control.  Amidst all of the chaos a boy named Trevor walked over to Piper. He started commenting on how pretty she looked.  Piper just blew him off.  Trevor walked away for a moment and replied, “You’ll be sorry.” And before they’re eyes Trevor turned into a Venti, or Wind spirit.</w:t>
      </w:r>
    </w:p>
    <w:p>
      <w:pPr>
        <w:pStyle w:val="Normal"/>
        <w:rPr/>
      </w:pPr>
      <w:r>
        <w:rPr/>
        <w:tab/>
        <w:t>For Some odd reason something just seemed to click when that happened. All three, Leo, Jason, and Piper, all immediately knew what to do.  They all jumped into battle ready positions even though none of them had ever been in a real fight. Jason flipped a coin and it turned it a glowing sword right before his eyes.  He felt as if he’d done it thousands of times and it was just natural.  Coach Hedge ran at the Venti for some odd reason with a club.  His hat flew off revealing horns that wear barely visible under his hair.  As it turned out Coach Hedge was sent to protect three demi-gods, Jason, Leo, and Piper, no matter what the consequence.</w:t>
      </w:r>
    </w:p>
    <w:p>
      <w:pPr>
        <w:pStyle w:val="Normal"/>
        <w:rPr/>
      </w:pPr>
      <w:r>
        <w:rPr/>
        <w:tab/>
        <w:t>The Venti picked up Coach Hedge and flew off with him.  Just as they did three campers from Camp-Half blood, a camp that trains demi-gods how to fight, and picked up Jason, Leo, and Piper. When the three arrived at camp Leo and Piper were immediately taken to be shown around.  On the other hand Jason had to go to the camp director, Chiron.  Upon arrival in the conference room a black hooded figure appeared.  She looked at Jason and said that he would soon have to go on a quest. One that would decide the fat of the world…</w:t>
      </w:r>
    </w:p>
    <w:p>
      <w:pPr>
        <w:pStyle w:val="Normal"/>
        <w:rPr/>
      </w:pPr>
      <w:r>
        <w:rPr/>
        <w:t>Review</w:t>
      </w:r>
    </w:p>
    <w:p>
      <w:pPr>
        <w:pStyle w:val="Normal"/>
        <w:rPr/>
      </w:pPr>
      <w:r>
        <w:rPr/>
        <w:t>I honestly really enjoyed the book. It was full of fast paced action and always had you on the edge of your seat. I have read many Rick Riordan books before this but this had to be my favorite. It was written so that it jumped between each character so that you could tell how each of them was feeling and what each of their back stories. As the story developed you began to discover more  and more about each of the characters and what secrets that each of them had. I loved reading it and just couldn’t seem to want to put it down. This has to be one of my favorite books on greek/ roman mythology.</w:t>
      </w:r>
    </w:p>
    <w:p>
      <w:pPr>
        <w:pStyle w:val="Normal"/>
        <w:widowControl/>
        <w:bidi w:val="0"/>
        <w:spacing w:lineRule="auto" w:line="276" w:before="0" w:after="200"/>
        <w:rPr/>
      </w:pPr>
      <w:r>
        <w:rPr/>
        <w:tab/>
        <w:t>Rick Riordan has had many different books about different stories of different religious customs and beliefs. I would believe would have to be his best. I would recommend this book to anyone who enjoys a good laugh, fast paced action story, or just wants a good read.Riordan religious customs and belief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2:01:00Z</dcterms:created>
  <dc:creator>968178</dc:creator>
  <dc:description/>
  <cp:keywords/>
  <dc:language>en-US</dc:language>
  <cp:lastModifiedBy>Orion Rainwater</cp:lastModifiedBy>
  <dcterms:modified xsi:type="dcterms:W3CDTF">2011-05-14T02:01:00Z</dcterms:modified>
  <cp:revision>2</cp:revision>
  <dc:subject/>
  <dc:title>The Lost Hero</dc:title>
</cp:coreProperties>
</file>